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lužb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rojektová dokumentace stavby: Bytový dům Odry, ul. Dělnická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7-24T04:57:00Z</dcterms:modified>
  <cp:revision>69</cp:revision>
  <dc:subject/>
  <dc:title>KRYCÍ LIST NABÍDKY</dc:title>
</cp:coreProperties>
</file>